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erc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Xerces, Package : XML::Xerc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XML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XMLUR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ByName(proto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URL::Protocol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url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XMLURL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URL(const XMLURL&amp; toCopy); virtual ~XMLUR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toAs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URL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operator==(const XMLURL&amp; toCompare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_to(toComp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operator!=(const XMLURL&amp; toCompare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qual_to(toComp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rag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o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sswo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ortNu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toc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URL::Protocol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tocol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Que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RL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RL(url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elat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InputStream* makeNewStream() const; void makeRelativeTo(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Ch* const baseURL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elativeTo(baseUR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XMLPlatform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XMLPlatformUti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_NoTrans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_NoDefTrans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_CantFin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_UnknownMsg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_CantLoadMsg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_Synchronizatio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_Syst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Reasons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PlatformUtils_Initial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PlatformUtils_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PlatformUtils_panic(rea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SAX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AXExce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to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AXException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s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SAXNotSupporte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AXNotSupportedExce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ass SAXNotRecognize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AXNotRecognizedExce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ass SAX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AXParseExce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toAs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AXParseException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lumnNumb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The line number of the end of the text wher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 * * @return An integer representing the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-1 * if none is available. * @see Locator#getLine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eNumb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Get the public identifier of the entity wher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 * * @return A string containing the public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ull * if none is available. * @see Locator#getPublic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ublic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Get the system identifier of the entity wher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 * * &lt;p&gt;If the system identifier is a URL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d * fully.&lt;/p&gt; * * @return A string contai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, or null * if none is available. * @see Locator#getSyste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em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ass 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ErrorHandl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lass per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perlErrorHandl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perlErrorHandl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arningFunction(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rrorFunction(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atalErrorFunction(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(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Error(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ass DO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DOMStrin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Data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_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ata(offset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Data(offset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t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Data(offset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tring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s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lass DOM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N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TA_SECTION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_REFERENCE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_INSTRUCTION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_TYPE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_FRAGMEN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ECL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ode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ode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ode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rent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ildNod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Lis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Gets the first child of this node. * *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, this returns &lt;code&gt;null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rstCh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Ch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eviousSibl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Sibl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tribut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amedNodeMap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Docu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Da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Node(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Before(newChild,ref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Child(newChild,old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Removes the child node indicated by &lt;code&gt;oldChild&lt;/code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* of children, and returns it. * * @param oldCh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being removed. * @return The node removed. * @exception DOM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_MODIFICATION_ALLOWED_ERR: Raised if this node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&lt;br&gt;NOT_FOUND_ERR: Raised if &lt;code&gt;oldChild&lt;/code&gt; is not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* this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Child(old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Child(new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ildNod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u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odeValue(node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Data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(feature,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spaceUR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efi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ocal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efix(pref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lass DOM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Att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Att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pecifi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leme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class DOM_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CharacterDat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CharacterData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Returns the number of characters that ar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data&lt;/code&gt; and * the &lt;code&gt;substringData&lt;/code&gt;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This may have the value * zero, i.e., &lt;code&gt;CharacterData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s may be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Extracts a range of data from the node. * * @para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fset of substring to extract. * @param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to extract. * @return The specified sub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of &lt;code&gt;offset&lt;/code&gt; and * &lt;code&gt;count&lt;/code&gt;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code&gt;length&lt;/code&gt;, then all * character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 returned. * @exception DOMException * INDEX_SIZE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if the specified offset is negative or greater *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in &lt;code&gt;data&lt;/code&gt;, or if the *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count&lt;/code&gt; is negative. * &lt;br&gt;DOMSTRING_SIZE_ERR: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range of text does not * fit into a &lt;code&gt;DOMStrin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Data(offset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 * @name Functions that set or change data. @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Data(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Insert a string at the specified character offset. * * @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he character offset at which to insert. * @param ar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DOMString&lt;/code&gt; to insert. * @exception DOMExce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_SIZE_ERR: Raised if the specified offset is negativ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an the number of characters in &lt;code&gt;data&lt;/code&gt;. * &lt;br&gt;NO_MODIFICATION_ALLOWED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ised if this node is read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Data(offset,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Remove a range of characters from the node. * * Up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&lt;code&gt;data&lt;/code&gt; and &lt;code&gt;length&lt;/code&gt;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@param offset The offset from which to remove characters. * @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he number of characters to delete. If the sum of * &lt;code&gt;offset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code&gt;count&lt;/code&gt; exceeds &lt;code&gt;length&lt;/code&gt; * then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lt;code&gt;offset&lt;/code&gt; to the end of the data *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@exception DOMException * INDEX_SIZE_ERR: Raised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is negative or greater * tha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data&lt;/code&gt;, or if the * specified &lt;code&gt;count&lt;/code&gt;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&lt;br&gt;NO_MODIFICATION_ALLOWED_ERR: Raised if this node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ata(offset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Replace the characters starting at the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with * the specified string. * * @param offse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to start replacing. * @param count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lace. If the sum of * &lt;code&gt;offset&lt;/code&gt; and &lt;code&gt;count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s &lt;code&gt;length&lt;/code&gt; * , then all character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ata are replaced (i.e., the * effect is the same as a &lt;code&gt;remov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call with the same * range, followed by an &lt;code&gt;appen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nvocation). * @param arg The &lt;code&gt;DOMString&lt;/code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range must be * replaced. * @exception DOM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DEX_SIZE_ERR: Raised if the specified offset is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* than the number of characters in &lt;code&gt;data&lt;/code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* specified &lt;code&gt;count&lt;/code&gt; is negative. * &lt;br&gt;NO_MODIFICATION_ALLOWED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ised if this node is read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ata(offset,count,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ata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class DOM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Tex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Tex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ext(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Tex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ableWhitesp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class DOM_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CDATASe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CDATASec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class DOM_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Com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Comm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lass DOM_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DOMImplement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MImplementation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Feature(feature,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_DOMImplementation_getImplementa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DOM_DOMImplementa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ocumentType(qualifiedName,publicId,syste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ocument(namespaceURI,qualifiedName,doc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class DOM_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Docu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_Document_createDocu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DOM_Docu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Entity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ntity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Element(tag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le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ocumentFrag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Frag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TextNode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Tex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mment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Com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DATASection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CDATASec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ocumentTyp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Notation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ta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ingInstruction(target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ProcessingInstruc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Attribut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Att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EntityReferenc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ntityReferenc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NodeIterator(root,whatToShow,filter,entityReferenceExpan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Iterat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Creates a TreeWalker object. (DOM2) * * TreeWalk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to navigate a document tree or subtree using the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 defined * by its whatToShow flags and any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defined for the TreeWalker. Any function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vigation using a TreeWalker will automatically support an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a TreeWalker. * * Omitting nodes from the logi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ubtree can result in a structure that is substanti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* the same subtree in the complete, unfiltered document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iblings in the TreeWalker view may * be children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separated nodes in the original view. For instanc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ter that skips * all nodes except for Text nodes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f a document. In the logical view that results,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des will be siblings and appear as direct children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, no matter how deeply nested the * structur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* * To produce a view of the document that has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expanded * and does not expose the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tself, use the whatToShow * flags to hide the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nd set &lt;code&gt;expandEntityReferences&lt;/code&gt; to *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TreeWalker. To produce a view of the document 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entity reference nodes but no entity expansion, use the * &lt;code&gt;whatToShow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to show the entity reference node and set * &lt;code&gt;expandEntityReferences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* * &lt;p&gt;&lt;b&gt;"Experimental - subject to change"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@param root The root node of the DOM tree * @param whatT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ttribute determines which node types are presen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-walker. * @param filter The filter used to screen nod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ram entityReferenceExpansion The value of this flag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children of entity reference nodes are *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ee-walker. If false, they will be skipped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TreeWalker(root,whatToShow,filter,entityReferenceExpan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TreeWalke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XMLDecl(version,encoding,standal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XMLDec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Ran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Rang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oc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mplementa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MImplementa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ocument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le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lementsByTagName(tag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Lis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Node(importedNode,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ElementNS(namespaceURI,qualified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le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AttributeNS(namespaceURI,qualified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Att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lementsByTagNameNS(namespaceURI,loc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Lis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lementById(eleme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le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class DOM_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DocumentFrag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Fragm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class DOM_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Document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tit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amedNodeMap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ota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amedNodeMa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ublic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em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ternalSub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class DOM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Ele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lem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ag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tribut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tributeNod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Att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lementsByTagNam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Lis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ibute(name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Adds a new attribute. * * If an attribute with that name (&lt;CODE&gt;nodeName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present * in the element, it is replaced by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@param newAttr The &lt;code&gt;DOM_Attr&lt;/code&gt; node to add to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* @return If the &lt;code&gt;newAttr&lt;/code&gt; attribut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* attribute, the replaced * &lt;code&gt;DOM_Attr&lt;/code&gt;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, otherwise &lt;code&gt;null&lt;/code&gt; is * returned. * @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xception * WRONG_DOCUMENT_ERR: Raised if &lt;code&gt;newAttr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reated from a * different document than the on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ment. * &lt;br&gt;NO_MODIFICATION_ALLOWED_ERR: Rai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readonly. * &lt;br&gt;INUSE_ATTRIBUTE_ERR: Raised if &lt;code&gt;newAttr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an * attribute of another &lt;code&gt;DOM_Element&lt;/code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M user must * explicitly clone &lt;code&gt;DOM_Attr&lt;/code&gt;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use them in other *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ibuteNode(new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Att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AttributeNode(old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Att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Attribut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tributeNS(namespaceURI,loc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ibuteNS(namespaceURI,qualifiedName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AttributeNS(namespaceURI,loc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tributeNodeNS(namespaceURI,loc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Att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ibuteNodeNS(new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Att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lementsByTagNameNS(namespaceURI,loc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Lis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class DOM_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Entit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nti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ublic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em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otation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rstCh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Ch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ildNod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Lis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ildNod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eviousSibl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Sibl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class DOM_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EntityReferen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ntityReferenc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class DOM_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NamedNodeMa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amedNode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amedItem(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dItem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NamedItem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dItemNS(namespaceURI,loc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amedItemNS(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NamedItemNS(namespaceURI,loc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class DOM_Nod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NodeFil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CDATA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ENTITY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PROCESSING_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DOCU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DOCUMENT_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Node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class DOM_Node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NodeItera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Iterat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hatTo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Fil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xpandEntityReferenc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class DOM_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Node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Lis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class DOM_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Not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ta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ublic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Get the system identifier of this notation. * *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was not * specified, this is &lt;code&gt;null&lt;/code&gt;. * @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system identifier of the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em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class DOM_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ProcessingInstru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ProcessingInstruc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ar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ata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class DOM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Ran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TO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TO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O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O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Rang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_Range &amp; operator = (const DOM_NullPtr *other); boo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= (const DOM_Range &amp; other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operator == (const DOM_Range &amp; other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operator != (const DOM_NullPtr * other) const; boo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(const DOM_NullPtr * other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artContain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artOff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dContain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dOff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llap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onAncestorContain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art(parent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d(parent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artBefore(ref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artAfter(ref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dBefore(ref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dAfter(ref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(to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Node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NodeContents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BoundaryPoints(how,r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onte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Conte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Frag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Conte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Frag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Node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Contents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Ran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Rang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class DOM_Tree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TreeWalk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TreeWalk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hatTo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Fil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rent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Ch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h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Sibl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ibl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rentNode(current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class DOM_XM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XMLDec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XMLDec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cod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andal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class 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InputSour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cod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ublic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em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coding(encoding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ublicId(public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ystemId(syste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class LocalFile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LocalFileInputSour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file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ocalFileInputSourc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class MemBuf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MemBufInputSour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srcDocBytes,bu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MemBufInputSourc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pyBufToStream(new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class StdIn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tdInInputSour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dInInputSourc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class UR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URLInputSour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url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URLInputSourc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r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UR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class DOM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Pars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_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_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_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valToAdo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DOMParse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ocu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rror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ErrorHandl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tityResol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EntityResolv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cann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Scann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alid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Validat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alidationSche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Parser::ValScheme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oNamespac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xitOnFirstFatal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xpandEntityReferenc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reateEntityReferenceNod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cludeIgnorableWhitesp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oCreateXMLDeclType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rrorHandler(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tityResolver(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oNamespaces(new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xitOnFirstFatalError(new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xpandEntityReferences(exp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reateEntityReferenceNodes(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cludeIgnorableWhitespace(incl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ionScheme(newSche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CreateXMLDeclTypeNode(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(source,reuseValid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First(source,toFill,reuseValid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Next(tok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eset(tok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(errCode,msgDomain,errType,errorText,systemId,publicId,lineNum,col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rro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putSource(input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ystemId(systemId,toF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ntit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Entity(publicId,syste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putSourc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putSource(input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haracters(chars,length,cdata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ent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PI(target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cu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lement(elemDecl,urlId,is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ntityReference(entDe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ableWhitespace(chars,length,cdata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ocu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ocu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lement(elemDecl,urlId,elemPrefix,attrList,attrCount,isEmpty,is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tityReference(entDe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Decl(versionStr,encodingStr,standaloneStr,actualEnc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oValida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oValidation(new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typehandl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Def(elemDecl,attDef,igno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ypeComment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ypeDecl(elemDecl,publicId,systemId,hasIntSub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ypePI(target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ypeWhitespace(chars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Decl(decl,isIgno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AttList(elemDe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tSub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xtSub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Decl(entityDecl,isPEDecl,isIgno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oc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Decl(notDecl,isIgno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AttList(elemDe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tSub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xtSub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ecl(versionStr,encoding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