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erce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ule : Xerces, Package : XML::Xerc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XML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XMLUR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ByName(proto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URL::Protocol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(url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XMLURL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URL(const XMLURL&amp; toCopy); virtual ~XMLUR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toAs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URL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operator==(const XMLURL&amp; toCompare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_to(toComp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operator!=(const XMLURL&amp; toCompare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equal_to(toComp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rag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o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sswo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ortNu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otoco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URL::Protocols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otocol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Que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RL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RL(url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elati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InputStream* makeNewStream() const; void makeRelativeTo(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Ch* const baseURL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RelativeTo(baseUR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ass XMLPlatform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XMLPlatformUtil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_NoTrans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_NoDefTrans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_CantFin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_UnknownMsg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_CantLoadMsg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_Synchronizatio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_Syste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Reasons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PlatformUtils_Initial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PlatformUtils_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PlatformUtils_panic(reas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ass SAX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SAXExcep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to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AXException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s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ass SAXNotSupporte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SAXNotSupportedExcep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lass SAXNotRecognize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SAXNotRecognizedExcep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lass SAX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SAXParseExcep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toAs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AXParseException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lumnNumb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The line number of the end of the text wher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. * * @return An integer representing the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-1 * if none is available. * @see Locator#getLine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eNumb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Get the public identifier of the entity wher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. * * @return A string containing the public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null * if none is available. * @see Locator#getPublic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ublic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Get the system identifier of the entity wher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. * * &lt;p&gt;If the system identifier is a URL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d * fully.&lt;/p&gt; * * @return A string contain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, or null * if none is available. * @see Locator#getSyste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ystem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lass 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ErrorHandl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lass per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perlErrorHandl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perlErrorHandl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arningFunction(fun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rrorFunction(fun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atalErrorFunction(fun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(exce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(exce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Error(exce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lass DO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Str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DOMString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_to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equal_to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Data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_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ata(offset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Data(offset,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t(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Data(offset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tring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s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class DOM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N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_to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equal_to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TA_SECTION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TY_REFERENCE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TY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_INSTRUCTION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_TYPE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_FRAGMENT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DECL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ode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ode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odeTyp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rent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ildNod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Lis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Gets the first child of this node. * * If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, this returns &lt;code&gt;null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rstCh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astCh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eviousSibl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extSibl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ttribut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amedNodeMap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wnerDocu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Docume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Dat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Node(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Before(newChild,ref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Child(newChild,old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Removes the child node indicated by &lt;code&gt;oldChild&lt;/code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* of children, and returns it. * * @param oldCh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being removed. * @return The node removed. * @exception DOM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_MODIFICATION_ALLOWED_ERR: Raised if this node is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&lt;br&gt;NOT_FOUND_ERR: Raised if &lt;code&gt;oldChild&lt;/code&gt; is not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* this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Child(old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Child(new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ChildNod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u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NodeValue(node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serData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(feature,ver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amespaceUR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efi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ocal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efix(pref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class DOM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Att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Att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pecifi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wnerEle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Eleme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class DOM_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CharacterDat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CharacterData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at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Returns the number of characters that are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data&lt;/code&gt; and * the &lt;code&gt;substringData&lt;/code&gt; metho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This may have the value * zero, i.e., &lt;code&gt;CharacterData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s may be emp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eng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Extracts a range of data from the node. * * @param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fset of substring to extract. * @param cou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s to extract. * @return The specified sub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 of &lt;code&gt;offset&lt;/code&gt; and * &lt;code&gt;count&lt;/code&gt;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code&gt;length&lt;/code&gt;, then all * character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re returned. * @exception DOMException * INDEX_SIZE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d if the specified offset is negative or greater *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s in &lt;code&gt;data&lt;/code&gt;, or if the *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count&lt;/code&gt; is negative. * &lt;br&gt;DOMSTRING_SIZE_ERR: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fied range of text does not * fit into a &lt;code&gt;DOMStrin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Data(offset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 * @name Functions that set or change data. @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Data(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Insert a string at the specified character offset. * * @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The character offset at which to insert. * @param ar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DOMString&lt;/code&gt; to insert. * @exception DOMExce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_SIZE_ERR: Raised if the specified offset is negative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an the number of characters in &lt;code&gt;data&lt;/code&gt;. * &lt;br&gt;NO_MODIFICATION_ALLOWED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ised if this node is read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Data(offset,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Remove a range of characters from the node. * * Up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&lt;code&gt;data&lt;/code&gt; and &lt;code&gt;length&lt;/code&gt;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@param offset The offset from which to remove characters. * @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The number of characters to delete. If the sum of * &lt;code&gt;offset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&lt;code&gt;count&lt;/code&gt; exceeds &lt;code&gt;length&lt;/code&gt; * then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&lt;code&gt;offset&lt;/code&gt; to the end of the data *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@exception DOMException * INDEX_SIZE_ERR: Raised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is negative or greater * than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data&lt;/code&gt;, or if the * specified &lt;code&gt;count&lt;/code&gt;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&lt;br&gt;NO_MODIFICATION_ALLOWED_ERR: Raised if this node is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ata(offset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Replace the characters starting at the specifi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with * the specified string. * * @param offset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to start replacing. * @param count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lace. If the sum of * &lt;code&gt;offset&lt;/code&gt; and &lt;code&gt;count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s &lt;code&gt;length&lt;/code&gt; * , then all character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ata are replaced (i.e., the * effect is the same as a &lt;code&gt;remov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call with the same * range, followed by an &lt;code&gt;appen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invocation). * @param arg The &lt;code&gt;DOMString&lt;/code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range must be * replaced. * @exception DOM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DEX_SIZE_ERR: Raised if the specified offset is ne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* than the number of characters in &lt;code&gt;data&lt;/code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* specified &lt;code&gt;count&lt;/code&gt; is negative. * &lt;br&gt;NO_MODIFICATION_ALLOWED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ised if this node is read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ata(offset,count,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ata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class DOM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Tex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Tex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ext(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Tex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gnorableWhitespa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class DOM_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CDATASec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CDATASecti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class DOM_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Comm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Comm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class DOM_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DOMImplement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DOMImplementation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Feature(feature,ver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_DOMImplementation_getImplementa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DOM_DOMImplementati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ocumentType(qualifiedName,publicId,syste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Document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ocument(namespaceURI,qualifiedName,doc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Docume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class DOM_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Docum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Docum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_Document_createDocu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tatic member : returns DOM_Docume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Entity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Entity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Element(tag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Eleme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ocumentFrag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DocumentFragme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TextNode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Tex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mment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Comme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CDATASection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CDATASectio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ocumentType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Document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Notation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tatio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ingInstruction(target,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ProcessingInstructio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Attribute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Att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EntityReference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EntityReferenc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NodeIterator(root,whatToShow,filter,entityReferenceExpan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Iterato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Creates a TreeWalker object. (DOM2) * * TreeWalk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to navigate a document tree or subtree using the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 defined * by its whatToShow flags and any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defined for the TreeWalker. Any function which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avigation using a TreeWalker will automatically support an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a TreeWalker. * * Omitting nodes from the logic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ubtree can result in a structure that is substanti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* the same subtree in the complete, unfiltered document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siblings in the TreeWalker view may * be children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ly separated nodes in the original view. For instance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ter that skips * all nodes except for Text nodes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f a document. In the logical view that results,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des will be siblings and appear as direct children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, no matter how deeply nested the * structur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* * To produce a view of the document that has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expanded * and does not expose the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tself, use the whatToShow * flags to hide the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and set &lt;code&gt;expandEntityReferences&lt;/code&gt; to *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TreeWalker. To produce a view of the document *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entity reference nodes but no entity expansion, use the * &lt;code&gt;whatToShow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to show the entity reference node and set * &lt;code&gt;expandEntityReferences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lse * * &lt;p&gt;&lt;b&gt;"Experimental - subject to change"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@param root The root node of the DOM tree * @param whatT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ttribute determines which node types are presen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-walker. * @param filter The filter used to screen nod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ram entityReferenceExpansion The value of this flag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children of entity reference nodes are *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ee-walker. If false, they will be skipped 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TreeWalker(root,whatToShow,filter,entityReferenceExpan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TreeWalke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XMLDecl(version,encoding,standal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XMLDec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Ran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Rang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octyp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Document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mplementa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DOMImplementati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ocumentEle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Eleme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lementsByTagName(tag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Lis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Node(importedNode,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ElementNS(namespaceURI,qualified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Eleme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AttributeNS(namespaceURI,qualified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Att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lementsByTagNameNS(namespaceURI,loca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Lis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lementById(elemen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Eleme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class DOM_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DocumentFragm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DocumentFragm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class DOM_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Document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Document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tit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amedNodeMap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ota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amedNodeMap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ublic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ystem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ternalSub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class DOM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Elem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Elem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ag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ttribute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ttributeNode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Att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lementsByTagName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Lis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ttribute(name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Adds a new attribute. * * If an attribute with that name (&lt;CODE&gt;nodeName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ready present * in the element, it is replaced by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@param newAttr The &lt;code&gt;DOM_Attr&lt;/code&gt; node to add to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* @return If the &lt;code&gt;newAttr&lt;/code&gt; attribut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sting * attribute, the replaced * &lt;code&gt;DOM_Attr&lt;/code&gt;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, otherwise &lt;code&gt;null&lt;/code&gt; is * returned. * @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xception * WRONG_DOCUMENT_ERR: Raised if &lt;code&gt;newAttr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reated from a * different document than the on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ment. * &lt;br&gt;NO_MODIFICATION_ALLOWED_ERR: Rais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s readonly. * &lt;br&gt;INUSE_ATTRIBUTE_ERR: Raised if &lt;code&gt;newAttr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ready an * attribute of another &lt;code&gt;DOM_Element&lt;/code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M user must * explicitly clone &lt;code&gt;DOM_Attr&lt;/code&gt;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-use them in other *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ttributeNode(new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Att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AttributeNode(old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Att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Attribute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ttributeNS(namespaceURI,loca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ttributeNS(namespaceURI,qualifiedName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AttributeNS(namespaceURI,loca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ttributeNodeNS(namespaceURI,loca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Att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ttributeNodeNS(new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Att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lementsByTagNameNS(namespaceURI,loca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Lis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class DOM_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Entit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Enti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ublic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ystem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otation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rstCh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astCh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ildNod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Lis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ChildNod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eviousSibl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extSibl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class DOM_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EntityReferen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EntityReferenc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class DOM_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NamedNodeMa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amedNodeMap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_to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equal_to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NamedItem(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(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amedItem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eng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NamedItem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amedItemNS(namespaceURI,loca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NamedItemNS(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NamedItemNS(namespaceURI,loca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class DOM_Node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NodeFilt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CDATA_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ENTITY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PROCESSING_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DOCUME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DOCUMENT_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Node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class DOM_Node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NodeItera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Iterat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_to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equal_to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hatTo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nsigned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Fil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xpandEntityReferenc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class DOM_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NodeLi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Lis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_to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equal_to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(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eng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class DOM_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Not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tati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ublic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Get the system identifier of this notation. * *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was not * specified, this is &lt;code&gt;null&lt;/code&gt;. * @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system identifier of the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ystem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class DOM_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ProcessingInstruc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ProcessingInstructi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ar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at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ata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class DOM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Ran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TO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TO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TO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TO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Range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_Range &amp; operator = (const DOM_NullPtr *other); boo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= (const DOM_Range &amp; other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equal_to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operator == (const DOM_Range &amp; other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_to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operator != (const DOM_NullPtr * other) const; boo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(const DOM_NullPtr * other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artContain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artOff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dContain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dOff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llaps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mmonAncestorContain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art(parent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d(parent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artBefore(ref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artAfter(ref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dBefore(ref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dAfter(ref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(to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Node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NodeContents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BoundaryPoints(how,ran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Conte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Conte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DocumentFragme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Conte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DocumentFragme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Node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Contents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Ran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Rang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t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class DOM_Tree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TreeWalk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TreeWalk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_to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equal_to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hatTo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nsigned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Fil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urrent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Ch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hi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Sibl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Sibl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Nod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rentNode(current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class DOM_XML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_XMLDec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OM_EX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XMLDecl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cod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andal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Str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class 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InputSour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cod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ublic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ystem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C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coding(encoding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ublicId(public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ystemId(syste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class LocalFile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LocalFileInputSour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(file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LocalFileInputSource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class MemBuf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MemBufInputSour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(srcDocBytes,bu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MemBufInputSource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pyBufToStream(new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class StdIn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StdInInputSour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tdInInputSource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class UR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URLInputSour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(url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URLInputSourc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Sr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URL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 class DOM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DOMPars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_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_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_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(valToAdo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DOMParse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ocu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_Docume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rrorHandl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ErrorHandl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tityResolv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EntityResolv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cann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Scann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alid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XMLValidat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alidationSche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MParser::ValSchemes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oNamespac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xitOnFirstFatal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xpandEntityReferenc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reateEntityReferenceNod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cludeIgnorableWhitespa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oCreateXMLDeclType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rrorHandler(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tityResolver(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oNamespaces(new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xitOnFirstFatalError(new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xpandEntityReferences(exp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reateEntityReferenceNodes(cre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cludeIgnorableWhitespace(inclu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ionScheme(newSche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oCreateXMLDeclTypeNode(cre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(source,reuseValid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First(source,toFill,reuseValid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Next(tok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eset(tok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(errCode,msgDomain,errType,errorText,systemId,publicId,lineNum,col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Erro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putSource(input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ystemId(systemId,toFi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Entit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Entity(publicId,system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putSourc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putSource(input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Characters(chars,length,cdataS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Comment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PI(target,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ocu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lement(elemDecl,urlId,is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ntityReference(entDe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ableWhitespace(chars,length,cdataS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Docu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Docu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lement(elemDecl,urlId,elemPrefix,attrList,attrCount,isEmpty,is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tityReference(entDe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Decl(versionStr,encodingStr,standaloneStr,actualEnc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oValida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oValidation(new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typehandl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Def(elemDecl,attDef,igno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ypeComment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ypeDecl(elemDecl,publicId,systemId,hasIntSub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ypePI(target,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ypeWhitespace(chars,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Decl(decl,isIgno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AttList(elemDe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tSub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xtSub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tyDecl(entityDecl,isPEDecl,isIgno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DocTyp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Decl(notDecl,isIgno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AttList(elemDe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tSub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xtSub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Decl(versionStr,encoding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