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3430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et the credit score for a customer with the social security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oan Appro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redit 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erest Rate Qu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2560"/>
                            <a:ext cx="137160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 Calc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29080"/>
                            <a:ext cx="13716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65e75"/>
                              </a:gs>
                              <a:gs pos="50000">
                                <a:srgbClr val="99ccff"/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isk Asses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88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42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21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28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0288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eturn a year rate based on the loan amount and term as well as the state where the customer l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0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alculate the monthly payment based on the loan amount, term and 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38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ssess the risk based on the credit score and debit/income rat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pprove or reject a loan application submitted by a 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7pt" coordorigin="0,0" coordsize="8640,5940">
                <v:rect id="shape_0" stroked="f" o:allowincell="f" style="position:absolute;left:0;top:0;width:863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5760;top:54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et the credit score for a customer with the social security number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99ccff" stroked="t" o:allowincell="f" style="position:absolute;left:180;top:21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oan Approval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72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redit Check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terest Rate Quote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305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 Calculator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414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isk Assessment</w:t>
                        </w:r>
                      </w:p>
                    </w:txbxContent>
                  </v:textbox>
                  <v:fill o:detectmouseclick="t" color2="#465e75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20;top: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22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33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44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ffcc" stroked="t" o:allowincell="f" style="position:absolute;left:5760;top:1620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eturn a year rate based on the loan amount and term as well as the state where the customer lives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5760;top:287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alculate the monthly payment based on the loan amount, term and rate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5760;top:395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ssess the risk based on the credit score and debit/income ratio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180;top:28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pprove or reject a loan application submitted by a customer</w:t>
                        </w:r>
                      </w:p>
                    </w:txbxContent>
                  </v:textbox>
                  <v:fill o:detectmouseclick="t" type="solid" color2="#330033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457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572000"/>
                          <a:chOff x="0" y="0"/>
                          <a:chExt cx="6629400" cy="457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94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308628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68580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he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0680" y="1371600"/>
                            <a:ext cx="91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Jav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59948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2743200"/>
                            <a:ext cx="1027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ssess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205740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Mortg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714680"/>
                            <a:ext cx="11415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1028160"/>
                            </a:xfrm>
                            <a:custGeom>
                              <a:avLst/>
                              <a:gdLst>
                                <a:gd name="textAreaLeft" fmla="*/ 25200 w 518040"/>
                                <a:gd name="textAreaRight" fmla="*/ 492840 w 518040"/>
                                <a:gd name="textAreaTop" fmla="*/ 25200 h 582840"/>
                                <a:gd name="textAreaBottom" fmla="*/ 55764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00"/>
                                  </a:lnTo>
                                  <a:arcTo wR="3600" hR="3600" stAng="10800000" swAng="-5400000"/>
                                  <a:lnTo>
                                    <a:pt x="18000" y="243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pprov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11232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412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2000"/>
                              <a:ext cx="227880" cy="11448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1320"/>
                              <a:ext cx="227880" cy="1130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99200"/>
                              <a:ext cx="227880" cy="1148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5160"/>
                                <a:gd name="textAreaBottom" fmla="*/ 65160 h 6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3943440" y="97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1656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2342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3028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J2SE or JS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3240" y="22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3772080"/>
                            <a:ext cx="4000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efe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Proper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5920" y="1141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n-SCA Cli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3772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egend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60pt" coordorigin="0,0" coordsize="10440,7200">
                <v:rect id="shape_0" stroked="f" o:allowincell="f" style="position:absolute;left:0;top:0;width:1043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ccecff" stroked="t" o:allowincell="f" style="position:absolute;left:3240;top:720;width:4859;height:48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group id="shape_0" style="position:absolute;left:6120;top:1080;width:1618;height:899">
                  <v:roundrect id="shape_0" fillcolor="#6699ff" stroked="t" o:allowincell="f" style="position:absolute;left:6299;top:108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hec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fillcolor="#99cc00" stroked="t" o:allowincell="f" style="position:absolute;left:6120;top:1440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6300;top:2160;width:14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Java)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6120;top:2519;width:359;height:179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6120;top:4320;width:1618;height:900">
                  <v:roundrect id="shape_0" fillcolor="#6699ff" stroked="t" o:allowincell="f" style="position:absolute;left:6299;top:4320;width:1438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ssess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6120;top:467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6120;top:3240;width:1618;height:899">
                  <v:roundrect id="shape_0" fillcolor="#6699ff" stroked="t" o:allowincell="f" style="position:absolute;left:6299;top:324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Mortg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6120;top:359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3600;top:2700;width:1798;height:1619">
                  <v:roundrect id="shape_0" fillcolor="#6699ff" stroked="t" o:allowincell="f" style="position:absolute;left:3779;top:2700;width:1438;height:16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pprov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3600;top:3420;width:358;height:176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2880;width:358;height:17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3239;width:358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3600;width:358;height:177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5039;top:3959;width:358;height:18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10;top:15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0;top:26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0;top:368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10;top:476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#ffcc99" stroked="t" o:allowincell="f" style="position:absolute;left:1440;top:306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J2SE or JSP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stroked="t" o:allowincell="f" style="position:absolute;left:3690;top:3511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4320;top:2520;width:179;height:35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group id="shape_0" style="position:absolute;left:2340;top:5940;width:6300;height:540">
                  <v:shape id="shape_0" fillcolor="white" stroked="f" o:allowincell="f" style="position:absolute;left:342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3600;top:594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450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4680;top:594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0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efe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ff" stroked="t" o:allowincell="f" style="position:absolute;left:5580;top:5940;width:359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30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Proper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yellow" stroked="t" o:allowincell="f" style="position:absolute;left:6660;top:5940;width:179;height:17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200;top:612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on-SCA Cli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cc99" stroked="t" o:allowincell="f" style="position:absolute;left:7380;top:5940;width:359;height:179;mso-wrap-style:none;v-text-anchor:middle;mso-position-horizontal-relative:char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340;top:61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2520;top:594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</v:group>
                <v:shape id="shape_0" fillcolor="white" stroked="f" o:allowincell="f" style="position:absolute;left:1260;top:59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egends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43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OAP/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2971800" cy="285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28600"/>
                            <a:ext cx="16002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redit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0" y="68580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he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914400"/>
                            <a:ext cx="91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Jav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228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2400480"/>
                            <a:ext cx="1027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ssess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600200"/>
                            <a:ext cx="1027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Mortg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Script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2880"/>
                              <a:ext cx="227880" cy="1364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77400"/>
                                <a:gd name="textAreaBottom" fmla="*/ 7776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371600"/>
                            <a:ext cx="11415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1028160"/>
                            </a:xfrm>
                            <a:custGeom>
                              <a:avLst/>
                              <a:gdLst>
                                <a:gd name="textAreaLeft" fmla="*/ 25200 w 518040"/>
                                <a:gd name="textAreaRight" fmla="*/ 492840 w 518040"/>
                                <a:gd name="textAreaTop" fmla="*/ 25200 h 582840"/>
                                <a:gd name="textAreaBottom" fmla="*/ 55764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00"/>
                                  </a:lnTo>
                                  <a:arcTo wR="3600" hR="3600" stAng="10800000" swAng="-5400000"/>
                                  <a:lnTo>
                                    <a:pt x="18000" y="243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pprov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11232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44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2360"/>
                              <a:ext cx="227880" cy="11448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1680"/>
                              <a:ext cx="227880" cy="1130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99560"/>
                              <a:ext cx="227880" cy="1148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5160"/>
                                <a:gd name="textAreaBottom" fmla="*/ 65160 h 6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9080" y="684360"/>
                            <a:ext cx="1600920" cy="858960"/>
                          </a:xfrm>
                          <a:prstGeom prst="bentConnector3">
                            <a:avLst>
                              <a:gd name="adj1" fmla="val 68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198800"/>
                            <a:ext cx="514440" cy="57384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941120"/>
                            <a:ext cx="514440" cy="5868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229480"/>
                            <a:ext cx="514440" cy="45684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800" y="685800"/>
                            <a:ext cx="286920" cy="286920"/>
                          </a:xfrm>
                          <a:prstGeom prst="bentConnector3">
                            <a:avLst>
                              <a:gd name="adj1" fmla="val 399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685080"/>
                            <a:ext cx="343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J2SE or JS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880" y="1885320"/>
                            <a:ext cx="51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5800" y="3314880"/>
                            <a:ext cx="54864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efe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48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68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Proper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1141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n-SCA Cli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648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egend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JavaScrip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0;top:0;width:106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660;top:5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OAP/HTT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ecff" stroked="t" o:allowincell="f" style="position:absolute;left:2160;top:360;width:4679;height:4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ccecff" stroked="t" o:allowincell="f" style="position:absolute;left:7920;top:360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redit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7560;top:90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8640;top:1080;width:1618;height:899">
                  <v:roundrect id="shape_0" fillcolor="#6699ff" stroked="t" o:allowincell="f" style="position:absolute;left:8819;top:108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hec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8640;top:1440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5040;top:1440;width:14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Java)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4860;top:1799;width:359;height:179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860;top:3780;width:1618;height:900">
                  <v:roundrect id="shape_0" fillcolor="#6699ff" stroked="t" o:allowincell="f" style="position:absolute;left:5039;top:3780;width:1438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ssess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60;top:413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4860;top:2520;width:1618;height:1079">
                  <v:roundrect id="shape_0" fillcolor="#9999ff" stroked="t" o:allowincell="f" style="position:absolute;left:5039;top:2520;width:1438;height:10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Mortg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Script)</w:t>
                          </w:r>
                        </w:p>
                      </w:txbxContent>
                    </v:textbox>
                    <v:fill o:detectmouseclick="t" type="solid" color2="#66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60;top:2950;width:358;height:214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2340;top:2160;width:1798;height:1619">
                  <v:roundrect id="shape_0" fillcolor="#6699ff" stroked="t" o:allowincell="f" style="position:absolute;left:2519;top:2160;width:1438;height:16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pprov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340;top:2880;width:358;height:176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2340;width:358;height:17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2699;width:358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3060;width:358;height:177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3419;width:358;height:18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 id="shape_0" fillcolor="#ff99ff" stroked="t" o:allowincell="f" style="position:absolute;left:6480;top:90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006600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140;top:1079;width:2520;height:135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889;width:809;height:90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059;width:809;height:90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511;width:809;height:718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1080;width:451;height:451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0;top:1079;width:540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3060;top:1980;width:179;height:35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80;top:252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J2SE or JSP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stroked="t" o:allowincell="f" style="position:absolute;left:1620;top:2969;width:809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1080;top:5220;width:8640;height:720">
                  <v:shape id="shape_0" fillcolor="white" stroked="f" o:allowincell="f" style="position:absolute;left:324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Ja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3420;top:522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58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5760;top:522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48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efe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ff" stroked="t" o:allowincell="f" style="position:absolute;left:6660;top:5220;width:359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38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Proper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yellow" stroked="t" o:allowincell="f" style="position:absolute;left:7740;top:5220;width:179;height:17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8280;top:540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on-SCA Cli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cc99" stroked="t" o:allowincell="f" style="position:absolute;left:8460;top:5220;width:359;height:179;mso-wrap-style:none;v-text-anchor:middle;mso-position-horizontal-relative:char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16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2340;top:522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1080;top:52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egends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JavaScrip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9999ff" stroked="t" o:allowincell="f" style="position:absolute;left:4500;top:5220;width:359;height:179;mso-wrap-style:none;v-text-anchor:middle;mso-position-horizontal-relative:char">
                    <v:fill o:detectmouseclick="t" type="solid" color2="#666600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86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OAP/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6002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redit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60020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1714680"/>
                            <a:ext cx="1027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570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hec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629080" y="1714680"/>
                            <a:ext cx="286560" cy="286560"/>
                          </a:xfrm>
                          <a:prstGeom prst="bentConnector3">
                            <a:avLst>
                              <a:gd name="adj1" fmla="val 39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713960"/>
                            <a:ext cx="1029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7480" y="2857680"/>
                            <a:ext cx="27432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egend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0;top:0;width:106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160;top:23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OAP/HTT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ecff" stroked="t" o:allowincell="f" style="position:absolute;left:3780;top:1980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redit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3420;top:252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500;top:2700;width:1618;height:899">
                  <v:roundrect id="shape_0" fillcolor="#6699ff" stroked="t" o:allowincell="f" style="position:absolute;left:4679;top:2700;width:1438;height:89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hec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500;top:3060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140;top:2700;width:450;height:45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2699;width:1620;height:1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1980;top:4500;width:4320;height:720">
                  <v:shape id="shape_0" fillcolor="white" stroked="f" o:allowincell="f" style="position:absolute;left:4140;top:46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Ja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4320;top:450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220;top:468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5400;top:450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060;top:468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3240;top:450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1980;top:45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egends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4000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000680"/>
                          <a:chOff x="0" y="0"/>
                          <a:chExt cx="6743880" cy="4000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43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343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OAP/HT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2971800" cy="285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28600"/>
                            <a:ext cx="160020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omcat w/ Axi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85800"/>
                            <a:ext cx="1371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redit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ebServ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91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Jav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2280"/>
                            <a:ext cx="228600" cy="1144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2400480"/>
                            <a:ext cx="1027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ssess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600200"/>
                            <a:ext cx="1027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Mortg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Script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2880"/>
                              <a:ext cx="227880" cy="1364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77400"/>
                                <a:gd name="textAreaBottom" fmla="*/ 77760 h 7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371600"/>
                            <a:ext cx="1141560" cy="102816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913680" cy="1028160"/>
                            </a:xfrm>
                            <a:custGeom>
                              <a:avLst/>
                              <a:gdLst>
                                <a:gd name="textAreaLeft" fmla="*/ 25200 w 518040"/>
                                <a:gd name="textAreaRight" fmla="*/ 492840 w 518040"/>
                                <a:gd name="textAreaTop" fmla="*/ 25200 h 582840"/>
                                <a:gd name="textAreaBottom" fmla="*/ 557640 h 58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00"/>
                                  </a:lnTo>
                                  <a:arcTo wR="3600" hR="3600" stAng="10800000" swAng="-5400000"/>
                                  <a:lnTo>
                                    <a:pt x="18000" y="243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pprov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(Java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7880" cy="11232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3720"/>
                                <a:gd name="textAreaBottom" fmla="*/ 6408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4480"/>
                              <a:ext cx="227880" cy="11376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440"/>
                                <a:gd name="textAreaBottom" fmla="*/ 648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42360"/>
                              <a:ext cx="227880" cy="11448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1680"/>
                              <a:ext cx="227880" cy="1130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4080"/>
                                <a:gd name="textAreaBottom" fmla="*/ 644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99560"/>
                              <a:ext cx="227880" cy="114840"/>
                            </a:xfrm>
                            <a:custGeom>
                              <a:avLst/>
                              <a:gdLst>
                                <a:gd name="textAreaLeft" fmla="*/ 0 w 129240"/>
                                <a:gd name="textAreaRight" fmla="*/ 129600 w 129240"/>
                                <a:gd name="textAreaTop" fmla="*/ 0 h 65160"/>
                                <a:gd name="textAreaBottom" fmla="*/ 65160 h 6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57168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w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29080" y="684360"/>
                            <a:ext cx="1600920" cy="858960"/>
                          </a:xfrm>
                          <a:prstGeom prst="bentConnector3">
                            <a:avLst>
                              <a:gd name="adj1" fmla="val 67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198800"/>
                            <a:ext cx="514440" cy="57384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9080" y="1941120"/>
                            <a:ext cx="514440" cy="5868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2229480"/>
                            <a:ext cx="514440" cy="456840"/>
                          </a:xfrm>
                          <a:prstGeom prst="bentConnector3">
                            <a:avLst>
                              <a:gd name="adj1" fmla="val 444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J2SE or JS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8880" y="1885320"/>
                            <a:ext cx="51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685800"/>
                            <a:ext cx="343800" cy="28692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3314880"/>
                            <a:ext cx="6058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Ja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3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efe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120" y="0"/>
                              <a:ext cx="228600" cy="114480"/>
                            </a:xfrm>
                            <a:custGeom>
                              <a:avLst/>
                              <a:gdLst>
                                <a:gd name="textAreaLeft" fmla="*/ 0 w 129600"/>
                                <a:gd name="textAreaRight" fmla="*/ 129960 w 12960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32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Proper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89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1141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n-SCA Cli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612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141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egends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JavaScrip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mpon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92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xis2 Web 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228600" cy="11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315pt" coordorigin="0,0" coordsize="10620,6300">
                <v:rect id="shape_0" stroked="f" o:allowincell="f" style="position:absolute;left:0;top:0;width:106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660;top:5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OAP/HTT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ecff" stroked="t" o:allowincell="f" style="position:absolute;left:2160;top:360;width:4679;height:4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roundrect id="shape_0" fillcolor="#dddddd" stroked="t" o:allowincell="f" style="position:absolute;left:7920;top:360;width:251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omcat w/ Axis2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roundrect>
                <v:roundrect id="shape_0" fillcolor="#ccffcc" stroked="t" o:allowincell="f" style="position:absolute;left:7740;top:1080;width:21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reditChe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ebServic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roundrect id="shape_0" fillcolor="#6699ff" stroked="t" o:allowincell="f" style="position:absolute;left:5040;top:1440;width:14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Java)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4860;top:1799;width:359;height:179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860;top:3780;width:1618;height:900">
                  <v:roundrect id="shape_0" fillcolor="#6699ff" stroked="t" o:allowincell="f" style="position:absolute;left:5039;top:3780;width:1438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ssess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60;top:4139;width:358;height:178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4860;top:2520;width:1618;height:1079">
                  <v:roundrect id="shape_0" fillcolor="#9999ff" stroked="t" o:allowincell="f" style="position:absolute;left:5039;top:2520;width:1438;height:10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Mortg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Script)</w:t>
                          </w:r>
                        </w:p>
                      </w:txbxContent>
                    </v:textbox>
                    <v:fill o:detectmouseclick="t" type="solid" color2="#66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60;top:2950;width:358;height:214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group id="shape_0" style="position:absolute;left:2340;top:2160;width:1798;height:1619">
                  <v:roundrect id="shape_0" fillcolor="#6699ff" stroked="t" o:allowincell="f" style="position:absolute;left:2519;top:2160;width:1438;height:16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pprov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(Java)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340;top:2880;width:358;height:176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2340;width:358;height:17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2699;width:358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3060;width:358;height:177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3779;top:3419;width:358;height:18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 id="shape_0" fillcolor="#ff99ff" stroked="t" o:allowincell="f" style="position:absolute;left:6480;top:900;width:719;height:359;mso-wrap-style:square;v-text-anchor:top;mso-position-horizontal-relative:char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ws</w:t>
                        </w:r>
                      </w:p>
                    </w:txbxContent>
                  </v:textbox>
                  <v:fill o:detectmouseclick="t" type="solid" color2="#006600"/>
                  <v:stroke color="black" weight="9360" joinstyle="miter" endcap="flat"/>
                  <w10:wrap type="none"/>
                </v:shape>
                <v:shape id="shape_0" stroked="t" o:allowincell="f" style="position:absolute;left:4140;top:1079;width:2520;height:135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1889;width:809;height:902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059;width:809;height:90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0;top:3511;width:809;height:718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3060;top:1980;width:179;height:35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ffcc99" stroked="t" o:allowincell="f" style="position:absolute;left:180;top:252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J2SE or JSP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stroked="t" o:allowincell="f" style="position:absolute;left:1620;top:2969;width:809;height:2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200;top:1080;width:540;height:451;mso-position-horizontal-relative:char" type="_x0000_t34">
                  <v:stroke color="black" weight="9360" dashstyle="shortdot" joinstyle="miter" endcap="flat"/>
                  <v:fill o:detectmouseclick="t" on="false"/>
                  <w10:wrap type="none"/>
                </v:shape>
                <v:group id="shape_0" style="position:absolute;left:540;top:5220;width:9540;height:720">
                  <v:shape id="shape_0" fillcolor="white" stroked="f" o:allowincell="f" style="position:absolute;left:270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Jav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6699ff" stroked="t" o:allowincell="f" style="position:absolute;left:2880;top:5220;width:359;height:179;mso-wrap-style:none;v-text-anchor:middle;mso-position-horizontal-relative:char"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04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cc00" stroked="t" o:allowincell="f" style="position:absolute;left:5220;top:5220;width:359;height:17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94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efe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ff" stroked="t" o:allowincell="f" style="position:absolute;left:6120;top:5220;width:359;height:17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84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Proper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yellow" stroked="t" o:allowincell="f" style="position:absolute;left:7200;top:5220;width:179;height:17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740;top:5400;width:14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on-SCA Cli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ffcc99" stroked="t" o:allowincell="f" style="position:absolute;left:7920;top:5220;width:359;height:179;mso-wrap-style:none;v-text-anchor:middle;mso-position-horizontal-relative:char">
                    <v:fill o:detectmouseclick="t" type="solid" color2="#003366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1620;top:540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sit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ecff" stroked="t" o:allowincell="f" style="position:absolute;left:1800;top:5220;width:359;height:179;mso-wrap-style:none;v-text-anchor:middle;mso-position-horizontal-relative:char">
                    <v:fill o:detectmouseclick="t" type="solid" color2="#3313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540;top:5220;width:10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egends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JavaScrip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mpon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9999ff" stroked="t" o:allowincell="f" style="position:absolute;left:3960;top:5220;width:359;height:179;mso-wrap-style:none;v-text-anchor:middle;mso-position-horizontal-relative:char">
                    <v:fill o:detectmouseclick="t" type="solid" color2="#666600"/>
                    <v:stroke color="black" weight="9360" joinstyle="miter" endcap="flat"/>
                    <w10:wrap type="none"/>
                  </v:roundrect>
                  <v:shape id="shape_0" fillcolor="white" stroked="f" o:allowincell="f" style="position:absolute;left:9000;top:540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xis2 Web Servi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#ccffcc" stroked="t" o:allowincell="f" style="position:absolute;left:9180;top:5220;width:359;height:179;mso-wrap-style:none;v-text-anchor:middle;mso-position-horizontal-relative:char">
                    <v:fill o:detectmouseclick="t" type="solid" color2="#330033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458200" cy="5486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486400"/>
                          <a:chOff x="0" y="0"/>
                          <a:chExt cx="8458200" cy="5486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84582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4800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646464"/>
                                  <w:lang w:val="en-US" w:eastAsia="zh-CN" w:bidi="ar-SA"/>
                                </w:rPr>
                                <w:t>@Refere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voi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se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SimSun;宋体" w:cs="Courier New"/>
                                  <w:color w:val="0000FF"/>
                                  <w:lang w:val="en-US" w:eastAsia="zh-CN" w:bidi="ar-SA"/>
                                </w:rPr>
                                <w:t>MortgageCalculato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(MortgageCalculator mortgageCalculator)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C0"/>
                                  <w:lang w:val="en-US" w:eastAsia="zh-CN" w:bidi="ar-SA"/>
                                </w:rPr>
                                <w:t>mortgageCalculato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= mortgageCalculator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3280" y="1828800"/>
                            <a:ext cx="1141560" cy="11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141560" cy="10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400" y="0"/>
                                <a:ext cx="913680" cy="1028160"/>
                              </a:xfrm>
                              <a:custGeom>
                                <a:avLst/>
                                <a:gdLst>
                                  <a:gd name="textAreaLeft" fmla="*/ 25200 w 518040"/>
                                  <a:gd name="textAreaRight" fmla="*/ 492840 w 518040"/>
                                  <a:gd name="textAreaTop" fmla="*/ 25200 h 582840"/>
                                  <a:gd name="textAreaBottom" fmla="*/ 557640 h 58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3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700"/>
                                    </a:lnTo>
                                    <a:arcTo wR="3600" hR="3600" stAng="10800000" swAng="-5400000"/>
                                    <a:lnTo>
                                      <a:pt x="18000" y="243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66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Lo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Approv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7880" cy="11232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3720"/>
                                  <a:gd name="textAreaBottom" fmla="*/ 6408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14120"/>
                                <a:ext cx="227880" cy="11376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4440"/>
                                  <a:gd name="textAreaBottom" fmla="*/ 64800 h 6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2000"/>
                                <a:ext cx="227880" cy="11448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571320"/>
                                <a:ext cx="227880" cy="11304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4080"/>
                                  <a:gd name="textAreaBottom" fmla="*/ 64440 h 6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799200"/>
                                <a:ext cx="227880" cy="114840"/>
                              </a:xfrm>
                              <a:custGeom>
                                <a:avLst/>
                                <a:gdLst>
                                  <a:gd name="textAreaLeft" fmla="*/ 0 w 129240"/>
                                  <a:gd name="textAreaRight" fmla="*/ 129600 w 129240"/>
                                  <a:gd name="textAreaTop" fmla="*/ 0 h 65160"/>
                                  <a:gd name="textAreaBottom" fmla="*/ 6516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91440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646464"/>
                                  <w:lang w:val="en-US" w:eastAsia="zh-CN" w:bidi="ar-SA"/>
                                </w:rPr>
                                <w:t>@Propert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(name 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2A00FF"/>
                                  <w:lang w:val="en-US" w:eastAsia="zh-CN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SimSun;宋体" w:cs="Courier New"/>
                                  <w:color w:val="0000FF"/>
                                  <w:lang w:val="en-US" w:eastAsia="zh-CN" w:bidi="ar-SA"/>
                                </w:rPr>
                                <w:t>minimumCreditSco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2A00FF"/>
                                  <w:lang w:val="en-US" w:eastAsia="zh-CN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voi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setMinimumCreditScore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minimumCreditScore)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thi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C0"/>
                                  <w:lang w:val="en-US" w:eastAsia="zh-CN" w:bidi="ar-SA"/>
                                </w:rPr>
                                <w:t>minimumCreditSco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 xml:space="preserve"> = minimumCreditScore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7880"/>
                            <a:ext cx="4000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646464"/>
                                  <w:lang w:val="en-US" w:eastAsia="zh-CN" w:bidi="ar-SA"/>
                                </w:rPr>
                                <w:t>@Serv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SimSun;宋体" w:cs="Courier New"/>
                                  <w:color w:val="0000FF"/>
                                  <w:lang w:val="en-US" w:eastAsia="zh-CN" w:bidi="ar-SA"/>
                                </w:rPr>
                                <w:t>LoanApprova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clas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publ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clas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auto"/>
                                  <w:lang w:val="en-US" w:eastAsia="zh-CN" w:bidi="ar-SA"/>
                                </w:rPr>
                                <w:t xml:space="preserve"> LoanApprovalImp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Courier New" w:hAnsi="Courier New" w:eastAsia="SimSun;宋体" w:cs="Courier New"/>
                                  <w:color w:val="7F0055"/>
                                  <w:lang w:val="en-US" w:eastAsia="zh-CN" w:bidi="ar-SA"/>
                                </w:rPr>
                                <w:t>implement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auto"/>
                                  <w:lang w:val="en-US" w:eastAsia="zh-CN" w:bidi="ar-SA"/>
                                </w:rPr>
                                <w:t xml:space="preserve"> LoanApproval 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auto"/>
                                  <w:lang w:val="en-US" w:eastAsia="zh-CN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SimSun;宋体" w:cs="Courier New"/>
                                  <w:color w:val="auto"/>
                                  <w:lang w:val="en-US" w:eastAsia="zh-CN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799200" y="513360"/>
                            <a:ext cx="1200960" cy="1944000"/>
                          </a:xfrm>
                          <a:prstGeom prst="bentConnector3">
                            <a:avLst>
                              <a:gd name="adj1" fmla="val 1190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70880" y="742320"/>
                            <a:ext cx="629640" cy="1544040"/>
                          </a:xfrm>
                          <a:prstGeom prst="bentConnector4">
                            <a:avLst>
                              <a:gd name="adj1" fmla="val 27231"/>
                              <a:gd name="adj2" fmla="val 11480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00280" y="2714040"/>
                            <a:ext cx="629640" cy="343800"/>
                          </a:xfrm>
                          <a:prstGeom prst="bentConnector4">
                            <a:avLst>
                              <a:gd name="adj1" fmla="val 45423"/>
                              <a:gd name="adj2" fmla="val 16656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4114800"/>
                            <a:ext cx="5600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>&lt;component name="LoanApprovalComponent"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    &lt;implementation.java class="mortgage.LoanApprovalImpl" /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    &lt;property name="minimumCreditScore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eastAsia="zh-CN" w:bidi="ar-SA"/>
                                </w:rPr>
                                <w:t>6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>&lt;/property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    &lt;reference name="creditCheck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eastAsia="zh-CN" w:bidi="ar-SA"/>
                                </w:rPr>
                                <w:t>CreditCheck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    &lt;reference name="interestRateQuote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eastAsia="zh-CN" w:bidi="ar-SA"/>
                                </w:rPr>
                                <w:t>InterestRateQuote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    &lt;reference name="riskAssessment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eastAsia="zh-CN" w:bidi="ar-SA"/>
                                </w:rPr>
                                <w:t>RiskAssessment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    &lt;reference name="mortgageCalculator"&g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FF0000"/>
                                  <w:lang w:val="en" w:eastAsia="zh-CN" w:bidi="ar-SA"/>
                                </w:rPr>
                                <w:t>MortgageCalculatorCompon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en" w:eastAsia="zh-CN" w:bidi="ar-SA"/>
                                </w:rPr>
                                <w:t xml:space="preserve">    &lt;/component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6pt;height:432pt" coordorigin="0,0" coordsize="13320,8640">
                <v:rect id="shape_0" stroked="f" o:allowincell="f" style="position:absolute;left:0;top:0;width:1331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5040;width:75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646464"/>
                            <w:lang w:val="en-US" w:eastAsia="zh-CN" w:bidi="ar-SA"/>
                          </w:rPr>
                          <w:t>@Refere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voi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set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SimSun;宋体" w:cs="Courier New"/>
                            <w:color w:val="0000FF"/>
                            <w:lang w:val="en-US" w:eastAsia="zh-CN" w:bidi="ar-SA"/>
                          </w:rPr>
                          <w:t>MortgageCalculato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(MortgageCalculator mortgageCalculator)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C0"/>
                            <w:lang w:val="en-US" w:eastAsia="zh-CN" w:bidi="ar-SA"/>
                          </w:rPr>
                          <w:t>mortgageCalculato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= mortgageCalculator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0;top:2880;width:1798;height:1799">
                  <v:group id="shape_0" style="position:absolute;left:3060;top:3060;width:1798;height:1619">
                    <v:roundrect id="shape_0" fillcolor="#6699ff" stroked="t" o:allowincell="f" style="position:absolute;left:3239;top:3060;width:1438;height:1618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Lo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Approval</w:t>
                            </w:r>
                          </w:p>
                        </w:txbxContent>
                      </v:textbox>
                      <v:fill o:detectmouseclick="t" type="solid" color2="#996600"/>
                      <v:stroke color="black" weight="9360" joinstyle="miter" endcap="flat"/>
                      <w10:wrap type="none"/>
                    </v:roundrect>
                    <v:shape id="shape_0" fillcolor="#99cc00" stroked="t" o:allowincell="f" style="position:absolute;left:3060;top:3780;width:358;height:176;mso-wrap-style:none;v-text-anchor:middle;mso-position-horizontal-relative:char" type="_x0000_t55"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4499;top:3240;width:358;height:178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4499;top:3599;width:358;height:179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4499;top:3960;width:358;height:177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  <v:shape id="shape_0" fillcolor="#ff99ff" stroked="t" o:allowincell="f" style="position:absolute;left:4499;top:4319;width:358;height:180;mso-wrap-style:none;v-text-anchor:middle;mso-position-horizontal-relative:char" type="_x0000_t55">
                      <v:fill o:detectmouseclick="t" type="solid" color2="#006600"/>
                      <v:stroke color="black" weight="9360" joinstyle="miter" endcap="flat"/>
                      <w10:wrap type="none"/>
                    </v:shape>
                  </v:group>
                  <v:rect id="shape_0" fillcolor="yellow" stroked="t" o:allowincell="f" style="position:absolute;left:3780;top:2880;width:179;height:359;mso-wrap-style:none;v-text-anchor:middle;mso-position-horizontal-relative:char">
                    <v:fill o:detectmouseclick="t" type="solid" color2="blue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1440;top:1440;width:61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646464"/>
                            <w:lang w:val="en-US" w:eastAsia="zh-CN" w:bidi="ar-SA"/>
                          </w:rPr>
                          <w:t>@Propert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(name =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2A00FF"/>
                            <w:lang w:val="en-US" w:eastAsia="zh-CN" w:bidi="ar-SA"/>
                          </w:rPr>
                          <w:t>"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SimSun;宋体" w:cs="Courier New"/>
                            <w:color w:val="0000FF"/>
                            <w:lang w:val="en-US" w:eastAsia="zh-CN" w:bidi="ar-SA"/>
                          </w:rPr>
                          <w:t>minimumCreditSco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2A00FF"/>
                            <w:lang w:val="en-US" w:eastAsia="zh-CN" w:bidi="ar-SA"/>
                          </w:rPr>
                          <w:t>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voi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setMinimumCreditScore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i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minimumCreditScore)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thi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C0"/>
                            <w:lang w:val="en-US" w:eastAsia="zh-CN" w:bidi="ar-SA"/>
                          </w:rPr>
                          <w:t>minimumCreditSco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 xml:space="preserve"> = minimumCreditScore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59;width:62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646464"/>
                            <w:lang w:val="en-US" w:eastAsia="zh-CN" w:bidi="ar-SA"/>
                          </w:rPr>
                          <w:t>@Serv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SimSun;宋体" w:cs="Courier New"/>
                            <w:color w:val="0000FF"/>
                            <w:lang w:val="en-US" w:eastAsia="zh-CN" w:bidi="ar-SA"/>
                          </w:rPr>
                          <w:t>LoanApprova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clas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publ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clas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auto"/>
                            <w:lang w:val="en-US" w:eastAsia="zh-CN" w:bidi="ar-SA"/>
                          </w:rPr>
                          <w:t xml:space="preserve"> LoanApprovalImpl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Courier New" w:hAnsi="Courier New" w:eastAsia="SimSun;宋体" w:cs="Courier New"/>
                            <w:color w:val="7F0055"/>
                            <w:lang w:val="en-US" w:eastAsia="zh-CN" w:bidi="ar-SA"/>
                          </w:rPr>
                          <w:t>implement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auto"/>
                            <w:lang w:val="en-US" w:eastAsia="zh-CN" w:bidi="ar-SA"/>
                          </w:rPr>
                          <w:t xml:space="preserve"> LoanApproval 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auto"/>
                            <w:lang w:val="en-US" w:eastAsia="zh-CN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SimSun;宋体" w:cs="Courier New"/>
                            <w:color w:val="auto"/>
                            <w:lang w:val="en-US" w:eastAsia="zh-CN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1;top:811;width:1889;height:3059;rotation:180;mso-position-horizontal-relative:char" type="_x0000_t34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1441;top:1891;width:2429;height:989;flip:y;rotation:90;mso-position-horizontal-relative:char" type="_x0000_t35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0;top:4051;width:540;height:989;rotation:270;mso-position-horizontal-relative:char" type="_x0000_t35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60;top:6480;width:8819;height:17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>&lt;component name="LoanApprovalComponent"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    &lt;implementation.java class="mortgage.LoanApprovalImpl" /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    &lt;property name="minimumCreditScore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eastAsia="zh-CN" w:bidi="ar-SA"/>
                          </w:rPr>
                          <w:t>60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>&lt;/property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    &lt;reference name="creditCheck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eastAsia="zh-CN" w:bidi="ar-SA"/>
                          </w:rPr>
                          <w:t>CreditCheck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    &lt;reference name="interestRateQuote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eastAsia="zh-CN" w:bidi="ar-SA"/>
                          </w:rPr>
                          <w:t>InterestRateQuote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    &lt;reference name="riskAssessment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eastAsia="zh-CN" w:bidi="ar-SA"/>
                          </w:rPr>
                          <w:t>RiskAssessment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    &lt;reference name="mortgageCalculator"&g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FF0000"/>
                            <w:lang w:val="en" w:eastAsia="zh-CN" w:bidi="ar-SA"/>
                          </w:rPr>
                          <w:t>MortgageCalculatorCompon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>&lt;/reference&gt;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en" w:eastAsia="zh-CN" w:bidi="ar-SA"/>
                          </w:rPr>
                          <w:t xml:space="preserve">    &lt;/component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17145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243pt;margin-top:99pt;width:134.95pt;height:17.95pt;mso-wrap-style:none;v-text-anchor:middle">
                <v:fill o:detectmouseclick="t" type="solid" color2="#ff3300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0</wp:posOffset>
                </wp:positionV>
                <wp:extent cx="54864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27pt;margin-top:216pt;width:431.95pt;height:44.95pt;mso-wrap-style:none;v-text-anchor:middle">
                <v:fill o:detectmouseclick="t" type="solid" color2="#ff3300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54864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99336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27pt;margin-top:270pt;width:431.95pt;height:35.95pt;mso-wrap-style:none;v-text-anchor:middle">
                <v:fill o:detectmouseclick="t" type="solid" color2="#66cc99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54864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7pt;margin-top:315pt;width:431.95pt;height:44.95pt;mso-wrap-style:none;v-text-anchor:middle">
                <v:fill o:detectmouseclick="t" type="solid" color2="#ff7fff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686300</wp:posOffset>
                </wp:positionV>
                <wp:extent cx="54864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pt;margin-top:369pt;width:431.95pt;height:35.95pt;mso-wrap-style:none;v-text-anchor:middle">
                <v:fill o:detectmouseclick="t" type="solid" color2="#0099ff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6515100" cy="2057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7pt;margin-top:45pt;width:512.95pt;height:161.95pt;mso-wrap-style:none;v-text-anchor:middle">
                <v:fill o:detectmouseclick="t" type="solid" color2="blue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19431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61pt;margin-top:144pt;width:152.95pt;height:17.95pt;mso-wrap-style:none;v-text-anchor:middle">
                <v:fill o:detectmouseclick="t" type="solid" color2="#ff7fff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21717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88pt;margin-top:171pt;width:170.95pt;height:17.95pt;mso-wrap-style:none;v-text-anchor:middle">
                <v:fill o:detectmouseclick="t" type="solid" color2="#0099ff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457200" cy="1485900"/>
                <wp:effectExtent l="36830" t="508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60">
                              <a:moveTo>
                                <a:pt x="720" y="0"/>
                              </a:moveTo>
                              <a:lnTo>
                                <a:pt x="36" y="192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60" path="m720,0l36,192l0,2160e" stroked="t" o:allowincell="f" style="position:absolute;margin-left:243pt;margin-top:108pt;width:35.95pt;height:116.95pt;mso-wrap-style:none;v-text-anchor:middle">
                <v:fill o:detectmouseclick="t" on="false"/>
                <v:stroke color="#3366ff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800100" cy="1828800"/>
                <wp:effectExtent l="3683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60">
                              <a:moveTo>
                                <a:pt x="720" y="0"/>
                              </a:moveTo>
                              <a:lnTo>
                                <a:pt x="36" y="192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60" path="m720,0l36,192l0,2160e" stroked="t" o:allowincell="f" style="position:absolute;margin-left:261pt;margin-top:135pt;width:62.95pt;height:143.95pt;mso-wrap-style:none;v-text-anchor:middle">
                <v:fill o:detectmouseclick="t" on="false"/>
                <v:stroke color="#3366ff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0</wp:posOffset>
                </wp:positionV>
                <wp:extent cx="457200" cy="2057400"/>
                <wp:effectExtent l="38100" t="5080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240">
                              <a:moveTo>
                                <a:pt x="1620" y="0"/>
                              </a:moveTo>
                              <a:lnTo>
                                <a:pt x="48" y="300"/>
                              </a:lnTo>
                              <a:lnTo>
                                <a:pt x="0" y="3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240" path="m1620,0l48,300l0,3240e" stroked="t" o:allowincell="f" style="position:absolute;margin-left:288pt;margin-top:162pt;width:35.95pt;height:161.95pt;mso-wrap-style:none;v-text-anchor:middle">
                <v:fill o:detectmouseclick="t" on="false"/>
                <v:stroke color="#3366ff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914400" cy="2400300"/>
                <wp:effectExtent l="0" t="5080" r="571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600">
                              <a:moveTo>
                                <a:pt x="1440" y="0"/>
                              </a:moveTo>
                              <a:lnTo>
                                <a:pt x="1440" y="1572"/>
                              </a:lnTo>
                              <a:lnTo>
                                <a:pt x="0" y="3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600" path="m1440,0l1440,1572l0,3600e" stroked="t" o:allowincell="f" style="position:absolute;margin-left:306pt;margin-top:189pt;width:71.95pt;height:188.95pt;mso-wrap-style:none;v-text-anchor:middle">
                <v:fill o:detectmouseclick="t" on="false"/>
                <v:stroke color="#3366ff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21717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80000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279pt;margin-top:117pt;width:170.95pt;height:17.95pt;mso-wrap-style:none;v-text-anchor:middle">
                <v:fill o:detectmouseclick="t" type="solid" color2="#7fffff" opacity="0.19"/>
                <v:stroke color="#3465a4" joinstyle="round" endcap="flat"/>
                <w10:wrap type="none"/>
              </v:rect>
            </w:pict>
          </mc:Fallback>
        </mc:AlternateContent>
        <w:object w:dxaOrig="11425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1.8pt;height:431.85pt" filled="f" o:ole="">
            <v:imagedata r:id="rId3" o:title=""/>
          </v:shape>
          <o:OLEObject Type="Embed" ProgID="" ShapeID="ole_rId2" DrawAspect="Content" ObjectID="_404075168" r:id="rId2"/>
        </w:object>
      </w:r>
    </w:p>
    <w:p>
      <w:pPr>
        <w:pStyle w:val="Normal"/>
        <w:autoSpaceDE w:val="false"/>
        <w:rPr>
          <w:rFonts w:ascii="Helv;Arial" w:hAnsi="Helv;Arial" w:eastAsia="MS Mincho;ＭＳ 明朝" w:cs="Helv;Arial"/>
          <w:color w:val="000000"/>
          <w:sz w:val="20"/>
          <w:szCs w:val="20"/>
          <w:lang w:eastAsia="ja-JP"/>
        </w:rPr>
      </w:pPr>
      <w:r>
        <w:rPr>
          <w:rFonts w:eastAsia="MS Mincho;ＭＳ 明朝"/>
          <w:lang w:eastAsia="ja-JP"/>
        </w:rPr>
        <mc:AlternateContent>
          <mc:Choice Requires="wpg">
            <w:drawing>
              <wp:inline distT="0" distB="0" distL="0" distR="0">
                <wp:extent cx="5143500" cy="3314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314880"/>
                          <a:chOff x="0" y="0"/>
                          <a:chExt cx="5143680" cy="3314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1436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228600"/>
                            <a:ext cx="2687400" cy="2703240"/>
                          </a:xfrm>
                          <a:custGeom>
                            <a:avLst/>
                            <a:gdLst>
                              <a:gd name="textAreaLeft" fmla="*/ 74160 w 1523520"/>
                              <a:gd name="textAreaRight" fmla="*/ 1449360 w 1523520"/>
                              <a:gd name="textAreaTop" fmla="*/ 74160 h 1532520"/>
                              <a:gd name="textAreaBottom" fmla="*/ 1458360 h 153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7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128"/>
                                </a:lnTo>
                                <a:arcTo wR="3600" hR="3600" stAng="10800000" swAng="-5400000"/>
                                <a:lnTo>
                                  <a:pt x="18000" y="217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 Composite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4200" y="340200"/>
                            <a:ext cx="86292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767160" cy="480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red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lIns="76680" rIns="7668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191880" cy="9540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000"/>
                                <a:gd name="textAreaBottom" fmla="*/ 54360 h 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9960" y="916200"/>
                            <a:ext cx="76788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e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ate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1107360"/>
                            <a:ext cx="191880" cy="95760"/>
                          </a:xfrm>
                          <a:custGeom>
                            <a:avLst/>
                            <a:gdLst>
                              <a:gd name="textAreaLeft" fmla="*/ 0 w 108720"/>
                              <a:gd name="textAreaRight" fmla="*/ 109080 w 108720"/>
                              <a:gd name="textAreaTop" fmla="*/ 0 h 54360"/>
                              <a:gd name="textAreaBottom" fmla="*/ 5472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200" y="2371680"/>
                            <a:ext cx="86292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767160" cy="480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is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ssessment</w:t>
                                </w:r>
                              </w:p>
                            </w:txbxContent>
                          </wps:txbx>
                          <wps:bodyPr lIns="76680" rIns="7668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1880"/>
                              <a:ext cx="191880" cy="9576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360"/>
                                <a:gd name="textAreaBottom" fmla="*/ 54720 h 54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9960" y="1475640"/>
                            <a:ext cx="767880" cy="792000"/>
                          </a:xfrm>
                          <a:custGeom>
                            <a:avLst/>
                            <a:gdLst>
                              <a:gd name="textAreaLeft" fmla="*/ 21240 w 435240"/>
                              <a:gd name="textAreaRight" fmla="*/ 414000 w 435240"/>
                              <a:gd name="textAreaTop" fmla="*/ 21240 h 448920"/>
                              <a:gd name="textAreaBottom" fmla="*/ 42768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78"/>
                                </a:lnTo>
                                <a:arcTo wR="3600" hR="3600" stAng="10800000" swAng="-5400000"/>
                                <a:lnTo>
                                  <a:pt x="18000" y="22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rtg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alculator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1843560"/>
                            <a:ext cx="191880" cy="95760"/>
                          </a:xfrm>
                          <a:custGeom>
                            <a:avLst/>
                            <a:gdLst>
                              <a:gd name="textAreaLeft" fmla="*/ 0 w 108720"/>
                              <a:gd name="textAreaRight" fmla="*/ 109080 w 108720"/>
                              <a:gd name="textAreaTop" fmla="*/ 0 h 54360"/>
                              <a:gd name="textAreaBottom" fmla="*/ 54720 h 5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680" y="1364040"/>
                            <a:ext cx="958680" cy="8636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767160" cy="863640"/>
                            </a:xfrm>
                            <a:custGeom>
                              <a:avLst/>
                              <a:gdLst>
                                <a:gd name="textAreaLeft" fmla="*/ 21240 w 434880"/>
                                <a:gd name="textAreaRight" fmla="*/ 413640 w 434880"/>
                                <a:gd name="textAreaTop" fmla="*/ 21240 h 489600"/>
                                <a:gd name="textAreaBottom" fmla="*/ 468360 h 48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31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716"/>
                                  </a:lnTo>
                                  <a:arcTo wR="3600" hR="3600" stAng="10800000" swAng="-5400000"/>
                                  <a:lnTo>
                                    <a:pt x="18000" y="2431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Lo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pproval</w:t>
                                </w:r>
                              </w:p>
                            </w:txbxContent>
                          </wps:txbx>
                          <wps:bodyPr lIns="76680" rIns="7668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4120"/>
                              <a:ext cx="191880" cy="9396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3280"/>
                                <a:gd name="textAreaBottom" fmla="*/ 53640 h 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95760"/>
                              <a:ext cx="191880" cy="9540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000"/>
                                <a:gd name="textAreaBottom" fmla="*/ 54360 h 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287640"/>
                              <a:ext cx="191880" cy="9576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360"/>
                                <a:gd name="textAreaBottom" fmla="*/ 54720 h 54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479520"/>
                              <a:ext cx="191880" cy="9468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3640"/>
                                <a:gd name="textAreaBottom" fmla="*/ 54000 h 5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0" y="671040"/>
                              <a:ext cx="191880" cy="96480"/>
                            </a:xfrm>
                            <a:custGeom>
                              <a:avLst/>
                              <a:gdLst>
                                <a:gd name="textAreaLeft" fmla="*/ 0 w 108720"/>
                                <a:gd name="textAreaRight" fmla="*/ 109080 w 108720"/>
                                <a:gd name="textAreaTop" fmla="*/ 0 h 54720"/>
                                <a:gd name="textAreaBottom" fmla="*/ 5508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269360" y="580320"/>
                            <a:ext cx="433440" cy="928800"/>
                          </a:xfrm>
                          <a:prstGeom prst="bentConnector3">
                            <a:avLst>
                              <a:gd name="adj1" fmla="val 443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9360" y="1154520"/>
                            <a:ext cx="433440" cy="545040"/>
                          </a:xfrm>
                          <a:prstGeom prst="bentConnector3">
                            <a:avLst>
                              <a:gd name="adj1" fmla="val 443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9360" y="1891080"/>
                            <a:ext cx="43344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9360" y="2083320"/>
                            <a:ext cx="433440" cy="528840"/>
                          </a:xfrm>
                          <a:prstGeom prst="bentConnector3">
                            <a:avLst>
                              <a:gd name="adj1" fmla="val 443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080" y="1267920"/>
                            <a:ext cx="95760" cy="191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23200"/>
                            <a:ext cx="1600200" cy="4071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nent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(MortgageCalculatorImpl.java)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270080"/>
                            <a:ext cx="1943280" cy="410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nent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(MortgageCalculator.componentType)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1851840"/>
                            <a:ext cx="520200" cy="368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 xml:space="preserve"> Java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1320" y="1486080"/>
                            <a:ext cx="5097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6960" y="2059920"/>
                            <a:ext cx="624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9000" y="685800"/>
                            <a:ext cx="6051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490680"/>
                            <a:ext cx="1059840" cy="4237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(default.scdl)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61pt" coordorigin="0,0" coordsize="8100,5220">
                <v:rect id="shape_0" stroked="f" o:allowincell="f" style="position:absolute;left:0;top:0;width:809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ccecff" stroked="t" o:allowincell="f" style="position:absolute;left:186;top:360;width:4231;height:42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 Composite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roundrect>
                <v:group id="shape_0" style="position:absolute;left:2605;top:536;width:1359;height:756">
                  <v:roundrect id="shape_0" fillcolor="#6699ff" stroked="t" o:allowincell="f" style="position:absolute;left:2756;top:536;width:1207;height:75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red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605;top:838;width:301;height:149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2756;top:1443;width:1208;height:7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ter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ate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2605;top:1744;width:301;height:150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2605;top:3735;width:1359;height:757">
                  <v:roundrect id="shape_0" fillcolor="#6699ff" stroked="t" o:allowincell="f" style="position:absolute;left:2756;top:3735;width:1207;height:75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is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ssessment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2605;top:4037;width:301;height:150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roundrect id="shape_0" fillcolor="#6699ff" stroked="t" o:allowincell="f" style="position:absolute;left:2756;top:2324;width:1208;height:12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rtg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alculator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roundrect>
                <v:shape id="shape_0" fillcolor="#99cc00" stroked="t" o:allowincell="f" style="position:absolute;left:2605;top:2903;width:301;height:150;mso-wrap-style:none;v-text-anchor:middle;mso-position-horizontal-relative:char" type="_x0000_t55">
                  <v:fill o:detectmouseclick="t" type="solid" color2="#6633ff"/>
                  <v:stroke color="black" weight="9360" joinstyle="miter" endcap="flat"/>
                  <w10:wrap type="none"/>
                </v:shape>
                <v:group id="shape_0" style="position:absolute;left:489;top:2148;width:1510;height:1360">
                  <v:roundrect id="shape_0" fillcolor="#6699ff" stroked="t" o:allowincell="f" style="position:absolute;left:640;top:2148;width:1207;height:135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Lo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pproval</w:t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roundrect>
                  <v:shape id="shape_0" fillcolor="#99cc00" stroked="t" o:allowincell="f" style="position:absolute;left:489;top:2753;width:301;height:147;mso-wrap-style:none;v-text-anchor:middle;mso-position-horizontal-relative:char" type="_x0000_t55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2299;width:301;height:149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2601;width:301;height:150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2903;width:301;height:148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  <v:shape id="shape_0" fillcolor="#ff99ff" stroked="t" o:allowincell="f" style="position:absolute;left:1697;top:3205;width:301;height:151;mso-wrap-style:none;v-text-anchor:middle;mso-position-horizontal-relative:char" type="_x0000_t55">
                    <v:fill o:detectmouseclick="t" type="solid" color2="#006600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999;top:915;width:682;height:146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9;top:1820;width:682;height:856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9;top:2978;width:682;height:1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9;top:3281;width:682;height:832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1093;top:1997;width:150;height:301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t" o:allowincell="f" style="position:absolute;left:4680;top:3186;width:2519;height:640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nent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(MortgageCalculatorImpl.java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680;top:2000;width:3059;height:645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nent 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(MortgageCalculator.componentType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5;top:2916;width:818;height:57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 xml:space="preserve"> Ja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6,2340" to="4678,268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649,3244" to="4631,3533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266,1080" to="5218,1366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5171;top:773;width:1668;height:666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(default.scdl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Helv;Arial" w:hAnsi="Helv;Arial" w:eastAsia="MS Mincho;ＭＳ 明朝" w:cs="Helv;Arial"/>
          <w:color w:val="000000"/>
          <w:sz w:val="20"/>
          <w:szCs w:val="20"/>
          <w:lang w:eastAsia="ja-JP"/>
        </w:rPr>
      </w:pPr>
      <w:r>
        <w:rPr>
          <w:rFonts w:eastAsia="MS Mincho;ＭＳ 明朝" w:cs="Helv;Arial" w:ascii="Helv;Arial" w:hAnsi="Helv;Arial"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Helv;Arial" w:hAnsi="Helv;Arial" w:eastAsia="MS Mincho;ＭＳ 明朝" w:cs="Helv;Arial"/>
          <w:b/>
          <w:b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Helv;Arial" w:ascii="Helv;Arial" w:hAnsi="Helv;Arial"/>
          <w:b/>
          <w:bCs/>
          <w:color w:val="FF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 w:cs="Helv;Arial" w:ascii="Helv;Arial" w:hAnsi="Helv;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457700" cy="37719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772080"/>
                          <a:chOff x="0" y="0"/>
                          <a:chExt cx="4457880" cy="3772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4578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228600"/>
                            <a:ext cx="1925280" cy="26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09000" y="2156400"/>
                            <a:ext cx="105408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718360"/>
                            <a:ext cx="5151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33488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nent Implement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198576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5520" y="267084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nent Typ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127764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nent Implement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1211040"/>
                            <a:ext cx="700560" cy="343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GB" w:eastAsia="zh-CN" w:bidi="ar-SA"/>
                                </w:rPr>
                                <w:t>Component Implement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800280"/>
                            <a:ext cx="324000" cy="1295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66240 w 183600"/>
                              <a:gd name="textAreaTop" fmla="*/ 19080 h 734400"/>
                              <a:gd name="textAreaBottom" fmla="*/ 71532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841"/>
                                </a:lnTo>
                                <a:cubicBezTo>
                                  <a:pt x="10800" y="9741"/>
                                  <a:pt x="16200" y="10641"/>
                                  <a:pt x="21600" y="10641"/>
                                </a:cubicBezTo>
                                <a:cubicBezTo>
                                  <a:pt x="16200" y="10641"/>
                                  <a:pt x="10800" y="11541"/>
                                  <a:pt x="10800" y="1244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297pt" coordorigin="0,0" coordsize="7020,5940">
                <v:rect id="shape_0" stroked="f" o:allowincell="f" style="position:absolute;left:0;top:0;width:701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360;width:3031;height:412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849,3396" to="4508,408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80,4281" to="4490,45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55;top:2102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nent Imple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9;top:3127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s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4206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nent Ty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2012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nent Imple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1907;width:1102;height:5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GB" w:eastAsia="zh-CN" w:bidi="ar-SA"/>
                          </w:rPr>
                          <w:t>Component Imple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555;top:1260;width:509;height:2039;mso-wrap-style:none;v-text-anchor:middle;mso-position-horizontal-relative:char" type="_x0000_t88"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ascii="Helv;Arial" w:hAnsi="Helv;Arial" w:eastAsia="MS Mincho;ＭＳ 明朝" w:cs="Helv;Arial"/>
          <w:color w:val="000000"/>
          <w:sz w:val="20"/>
          <w:szCs w:val="20"/>
          <w:lang w:eastAsia="ja-JP"/>
        </w:rPr>
      </w:pPr>
      <w:r>
        <w:rPr>
          <w:rFonts w:eastAsia="MS Mincho;ＭＳ 明朝" w:cs="Helv;Arial" w:ascii="Helv;Arial" w:hAnsi="Helv;Arial"/>
          <w:color w:val="000000"/>
          <w:sz w:val="20"/>
          <w:szCs w:val="20"/>
          <w:lang w:eastAsia="ja-JP"/>
        </w:rPr>
      </w:r>
    </w:p>
    <w:p>
      <w:pPr>
        <w:pStyle w:val="Normal"/>
        <w:rPr>
          <w:rFonts w:ascii="Helv;Arial" w:hAnsi="Helv;Arial" w:eastAsia="MS Mincho;ＭＳ 明朝" w:cs="Helv;Arial"/>
          <w:color w:val="000000"/>
          <w:sz w:val="20"/>
          <w:szCs w:val="20"/>
          <w:lang w:eastAsia="ja-JP"/>
        </w:rPr>
      </w:pPr>
      <w:r>
        <w:rPr>
          <w:rFonts w:eastAsia="MS Mincho;ＭＳ 明朝" w:cs="Helv;Arial" w:ascii="Helv;Arial" w:hAnsi="Helv;Arial"/>
          <w:color w:val="000000"/>
          <w:sz w:val="20"/>
          <w:szCs w:val="20"/>
          <w:lang w:eastAsia="ja-JP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12:00Z</dcterms:created>
  <dc:creator>Raymond Feng</dc:creator>
  <dc:description/>
  <cp:keywords/>
  <dc:language>en-US</dc:language>
  <cp:lastModifiedBy>IBM_USER</cp:lastModifiedBy>
  <dcterms:modified xsi:type="dcterms:W3CDTF">2006-11-17T21:31:00Z</dcterms:modified>
  <cp:revision>20</cp:revision>
  <dc:subject/>
  <dc:title> </dc:title>
</cp:coreProperties>
</file>