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The Apache Stanbol Enhancer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Stanbol enhancer can detect famous cities such as Paris and people such as Bob Marle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